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Č.1</w:t>
      </w:r>
    </w:p>
    <w:p>
      <w:pPr>
        <w:pStyle w:val="Normal"/>
        <w:spacing w:lineRule="auto" w:line="240" w:before="240" w:after="0"/>
        <w:jc w:val="center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Technická specifikace materiálů ZTI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67" w:leader="none"/>
        </w:tabs>
        <w:ind w:left="0" w:hanging="11"/>
        <w:rPr>
          <w:u w:val="none"/>
        </w:rPr>
      </w:pPr>
      <w:r>
        <w:rPr>
          <w:u w:val="none"/>
        </w:rPr>
        <w:t>Úvod</w:t>
      </w:r>
    </w:p>
    <w:p>
      <w:pPr>
        <w:pStyle w:val="Normal"/>
        <w:ind w:firstLine="567"/>
        <w:rPr/>
      </w:pPr>
      <w:r>
        <w:rPr>
          <w:rFonts w:cs="Arial" w:ascii="Arial" w:hAnsi="Arial"/>
          <w:bCs/>
        </w:rPr>
        <w:t>Při realizaci je nutné dodržet navržené parametry. Budou přednostně zvoleny výrobky s prodlouženou záruční dobou (min. 5 let). Umístění, osazení, nastavení výrobků bude provedeno dle montážních předpisů vybraného výrobce (dodavatele).</w:t>
      </w:r>
    </w:p>
    <w:p>
      <w:pPr>
        <w:pStyle w:val="Normal"/>
        <w:ind w:firstLine="567"/>
        <w:rPr/>
      </w:pPr>
      <w:r>
        <w:rPr>
          <w:rFonts w:cs="Arial" w:ascii="Arial" w:hAnsi="Arial"/>
          <w:bCs/>
        </w:rPr>
        <w:t>Záměna výrobků, materiálového a barevného řešení je přípustná pouze se souhlasem investora a projektanta. Použité výrobky a materiály musí splnit technické parametry navržené v projektu a musí mít platné atesty v ČR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67" w:leader="none"/>
        </w:tabs>
        <w:ind w:left="0" w:hanging="11"/>
        <w:rPr>
          <w:u w:val="none"/>
        </w:rPr>
      </w:pPr>
      <w:r>
        <w:rPr>
          <w:u w:val="none"/>
        </w:rPr>
        <w:t>Zařizovací předměty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C1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ětský stojící keramický klozet bílé barvy s hlubokým splachováním, svislý odpad, výška sedátka max. 40 cm nad pochůzí podlaho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360"/>
        <w:rPr/>
      </w:pPr>
      <w:r>
        <w:rPr>
          <w:rFonts w:cs="Arial" w:ascii="Arial" w:hAnsi="Arial"/>
          <w:bCs/>
        </w:rPr>
        <w:t>splachovací plastová nádržka s možností splachování 3 nebo 6 litry vody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ětské klozetové sedátko bez poklopu, s anitbakteriální úpravo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rezová dělící příčka (dodávka stavební části)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př. od firmy Laufen – viz příloha č.2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24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1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eramický pisoár bílé barvy, výška spodní hrany max. 40 cm nad pochůzí podlaho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360"/>
        <w:rPr/>
      </w:pPr>
      <w:r>
        <w:rPr>
          <w:rFonts w:cs="Arial" w:ascii="Arial" w:hAnsi="Arial"/>
          <w:bCs/>
        </w:rPr>
        <w:t>automatický radarový senzor splachování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íťové napájení – viz část PD elektr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př. od firmy Laufen – viz příloha č.2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24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1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amostatně stojící keramické umývátko bílé barvy šířky 35 cm, s přepadem a otvorem pro stojánkovou baterii, výška horní hrany max. 50 cm nad pochůzí podlaho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myvadlový sifon chrom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př. od firmy Laufen – viz příloha č.2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24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2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360"/>
        <w:rPr/>
      </w:pPr>
      <w:r>
        <w:rPr>
          <w:rFonts w:cs="Arial" w:ascii="Arial" w:hAnsi="Arial"/>
          <w:bCs/>
        </w:rPr>
        <w:t>samostatně stojící keramické umyvadlo bílé barvy šířky 50 cm, s přepadem a otvorem pro stojánkovou baterii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myvadlový sifon chrom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př. od firmy Laufen – viz příloha č.2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24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1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rchová keramická vanička 80x80 cm s protiskluzovým povrchem, osazena na nožkách (vše součást dodávky vaničky)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dlo pro držení dětí délky 80 cm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př. od firmy Laufen – viz příloha č.2.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67" w:leader="none"/>
        </w:tabs>
        <w:ind w:left="0" w:hanging="11"/>
        <w:rPr>
          <w:u w:val="none"/>
        </w:rPr>
      </w:pPr>
      <w:r>
        <w:rPr>
          <w:u w:val="none"/>
        </w:rPr>
        <w:t>vodovodní bateri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aterie umyvadlová pro U1 a U2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tojánková páková, kovová páka, s EKO kartuší, chrom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ýpustní rameno baterie opatřeno sítkem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četně hadiček na přívod vody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př. od firmy Laufen – viz příloha č.2.</w:t>
      </w:r>
    </w:p>
    <w:p>
      <w:pPr>
        <w:pStyle w:val="Normal"/>
        <w:spacing w:lineRule="auto" w:line="240" w:before="24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aterie sprchová pro S1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stěnná páková baterie se sprchovou hlavicí a pevnou vodící tyčí, přívod ze zdi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ubínový samočistící mechanismus, materiál kartuše zabraňující usazování vodního kamene, výrobce i dodavatel certifikován dle normy ISO 9001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př. od firmy Laufen – viz příloha č.2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67" w:leader="none"/>
        </w:tabs>
        <w:ind w:left="0" w:hanging="11"/>
        <w:rPr>
          <w:u w:val="none"/>
        </w:rPr>
      </w:pPr>
      <w:r>
        <w:rPr>
          <w:u w:val="none"/>
        </w:rPr>
        <w:t>Zdravotně technické rozvod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Vnitřní rozvody vody vedené volně, v instalačních příčkách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astové systémy PPR (plastové potrubí z polypropylenu)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5" w:hanging="35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tlaková řada PN 16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5" w:hanging="35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ožární klasifikace – třída C3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5" w:hanging="35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např. systém Ekoplastik od firmy Wavin.</w:t>
      </w:r>
    </w:p>
    <w:p>
      <w:pPr>
        <w:pStyle w:val="Normal"/>
        <w:spacing w:lineRule="auto" w:line="240" w:before="24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Izolace potrubí vod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návlekové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trubice dutého profilu z pěnového polyetylenu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ro studenou pitnou vodu návlekové trubice tl. 10 mm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ro teplou vodu a cirkulaci návlekové trubice tl. 25 mm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např. od firmy Mirelon.</w:t>
      </w:r>
    </w:p>
    <w:p>
      <w:pPr>
        <w:pStyle w:val="Normal"/>
        <w:spacing w:lineRule="auto" w:line="240" w:before="24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Vnitřní kanalizac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astové systémy – HT – Systém (PP) pro kanalizační systémy uvnitř budov, oblast použití B, vyráběné dle ČSN EN 1451-1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astové systémy – KG – Systém (PVC) pro kanalizační systémy vně budov, oblast použití A, vyráběné dle ČSN EN 13476-2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př. od firmy Wavi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1910</wp:posOffset>
              </wp:positionV>
              <wp:extent cx="582485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3pt" to="458.6pt,-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right" w:pos="9072" w:leader="none"/>
      </w:tabs>
      <w:spacing w:before="0" w:after="0"/>
      <w:ind w:firstLine="6"/>
      <w:rPr>
        <w:rFonts w:ascii="Arial" w:hAnsi="Arial" w:cs="Arial"/>
        <w:sz w:val="18"/>
        <w:szCs w:val="18"/>
      </w:rPr>
    </w:pPr>
    <w:r>
      <w:rPr>
        <w:b/>
        <w:i/>
        <w:iCs/>
        <w:sz w:val="18"/>
        <w:szCs w:val="18"/>
      </w:rPr>
      <w:t>OPRAVA SOCIÁLNÍHO ZAŘÍZENÍ MŠ. J. MALUCHY 105, OSTRAVA - DUBINA</w:t>
      <w:tab/>
      <w:t>DPS</w:t>
    </w:r>
  </w:p>
  <w:p>
    <w:pPr>
      <w:pStyle w:val="Header"/>
      <w:tabs>
        <w:tab w:val="clear" w:pos="4536"/>
        <w:tab w:val="right" w:pos="9072" w:leader="none"/>
      </w:tabs>
      <w:spacing w:before="0" w:after="20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167640</wp:posOffset>
              </wp:positionV>
              <wp:extent cx="58293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5pt;margin-top:13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18"/>
        <w:szCs w:val="18"/>
      </w:rPr>
      <w:t>D.1.4 - ZDRAVOTNĚ TECHNICKÉ INSTALACE</w:t>
      <w:tab/>
      <w:t>D.1.4-01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caps/>
      <w:kern w:val="2"/>
      <w:sz w:val="24"/>
      <w:szCs w:val="32"/>
      <w:u w:val="single"/>
    </w:rPr>
  </w:style>
  <w:style w:type="paragraph" w:styleId="Heading2">
    <w:name w:val="Heading 2"/>
    <w:basedOn w:val="Normal"/>
    <w:next w:val="TextBody"/>
    <w:qFormat/>
    <w:p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dpis1Char">
    <w:name w:val="Nadpis 1 Char"/>
    <w:qFormat/>
    <w:rPr>
      <w:rFonts w:ascii="Arial" w:hAnsi="Arial" w:eastAsia="Times New Roman" w:cs="Times New Roman"/>
      <w:b/>
      <w:bCs/>
      <w:caps/>
      <w:kern w:val="2"/>
      <w:sz w:val="24"/>
      <w:szCs w:val="32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7:49:00Z</dcterms:created>
  <dc:creator>Robert</dc:creator>
  <dc:description/>
  <cp:keywords/>
  <dc:language>en-US</dc:language>
  <cp:lastModifiedBy>tomas</cp:lastModifiedBy>
  <cp:lastPrinted>2018-02-24T21:59:00Z</cp:lastPrinted>
  <dcterms:modified xsi:type="dcterms:W3CDTF">2018-02-24T20:59:00Z</dcterms:modified>
  <cp:revision>95</cp:revision>
  <dc:subject/>
  <dc:title/>
</cp:coreProperties>
</file>